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оселения Кубанец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ельского поселения Кубанец Тимашевский район в валюте Российской Федерации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сельского поселения Кубанец Тимашевского района в 2020 году и в плановом периоде 2021 и 2022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сельского поселения Кубанец Тимашевского района по возможным гарантийным случаям, в 2020 году и в плановом периоде 2021 и 2022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сельского поселения Кубанец Тимашевского района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Тимашевского района</w:t>
        <w:tab/>
        <w:tab/>
        <w:t xml:space="preserve">                              Н.А. Дем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16:00Z</dcterms:created>
  <dc:creator>AleX corporation</dc:creator>
  <dc:description/>
  <cp:keywords/>
  <dc:language>en-US</dc:language>
  <cp:lastModifiedBy>Яна Саворская</cp:lastModifiedBy>
  <cp:lastPrinted>2019-11-14T08:41:00Z</cp:lastPrinted>
  <dcterms:modified xsi:type="dcterms:W3CDTF">2019-11-14T05:41:00Z</dcterms:modified>
  <cp:revision>8</cp:revision>
  <dc:subject/>
  <dc:title/>
</cp:coreProperties>
</file>